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49899350"/>
            <w:bookmarkStart w:id="1" w:name="__Fieldmark__0_37498993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49899350"/>
            <w:bookmarkStart w:id="3" w:name="__Fieldmark__1_37498993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49899350"/>
            <w:bookmarkStart w:id="5" w:name="__Fieldmark__2_37498993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49899350"/>
            <w:bookmarkStart w:id="7" w:name="__Fieldmark__3_37498993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49899350"/>
            <w:bookmarkStart w:id="9" w:name="__Fieldmark__4_37498993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49899350"/>
            <w:bookmarkStart w:id="11" w:name="__Fieldmark__5_374989935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749899350"/>
            <w:bookmarkStart w:id="13" w:name="__Fieldmark__6_374989935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749899350"/>
            <w:bookmarkStart w:id="15" w:name="__Fieldmark__7_374989935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749899350"/>
            <w:bookmarkStart w:id="17" w:name="__Fieldmark__8_374989935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749899350"/>
            <w:bookmarkStart w:id="19" w:name="__Fieldmark__9_374989935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749899350"/>
            <w:bookmarkStart w:id="21" w:name="__Fieldmark__10_374989935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749899350"/>
            <w:bookmarkStart w:id="23" w:name="__Fieldmark__11_374989935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749899350"/>
            <w:bookmarkStart w:id="25" w:name="__Fieldmark__12_374989935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749899350"/>
            <w:bookmarkStart w:id="27" w:name="__Fieldmark__13_374989935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749899350"/>
            <w:bookmarkStart w:id="29" w:name="__Fieldmark__14_374989935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749899350"/>
            <w:bookmarkStart w:id="31" w:name="__Fieldmark__15_374989935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749899350"/>
            <w:bookmarkStart w:id="33" w:name="__Fieldmark__16_374989935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749899350"/>
            <w:bookmarkStart w:id="35" w:name="__Fieldmark__17_374989935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749899350"/>
            <w:bookmarkStart w:id="37" w:name="__Fieldmark__18_374989935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749899350"/>
            <w:bookmarkStart w:id="39" w:name="__Fieldmark__19_374989935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749899350"/>
            <w:bookmarkStart w:id="41" w:name="__Fieldmark__20_374989935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749899350"/>
            <w:bookmarkStart w:id="43" w:name="__Fieldmark__21_3749899350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